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ndCentr"/>
        <w:rPr/>
      </w:pPr>
      <w:r>
        <w:rPr/>
        <w:t>Déclaration de Genève</w:t>
      </w:r>
    </w:p>
    <w:p>
      <w:pPr>
        <w:pStyle w:val="GrandCentr"/>
        <w:rPr>
          <w:sz w:val="28"/>
        </w:rPr>
      </w:pPr>
      <w:r>
        <w:rPr>
          <w:sz w:val="28"/>
        </w:rPr>
        <w:t>26 septembre 19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éambule</w:t>
      </w:r>
    </w:p>
    <w:p>
      <w:pPr>
        <w:pStyle w:val="Normal"/>
        <w:rPr/>
      </w:pPr>
      <w:r>
        <w:rPr/>
        <w:t>Par la présente Déclaration des droits de l'enfant, dite déclaration de Genève, les hommes et les femmes de toutes les nations reconnaissent que l'humanité doit donner à l'enfant ce qu'elle a de meilleur, affirmant leurs devoirs, en dehors de toute considération de race, de nationalité, de croy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icle 1</w:t>
      </w:r>
    </w:p>
    <w:p>
      <w:pPr>
        <w:pStyle w:val="Normal"/>
        <w:rPr/>
      </w:pPr>
      <w:r>
        <w:rPr/>
        <w:t>L'enfant doit être mis en mesure de se développer d'une façon normale, matériellement et spirituelle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icle 2</w:t>
      </w:r>
    </w:p>
    <w:p>
      <w:pPr>
        <w:pStyle w:val="Normal"/>
        <w:rPr/>
      </w:pPr>
      <w:r>
        <w:rPr/>
        <w:t>L'enfant qui a faim doit être nourri ; l'enfant malade doit être soigné ; l'enfant arriéré doit être encouragé ; l'enfant dévoyé doit être ramené ; l'enfant orphelin et l'abandonné doivent être recueillis et secour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icle 3</w:t>
      </w:r>
    </w:p>
    <w:p>
      <w:pPr>
        <w:pStyle w:val="Normal"/>
        <w:rPr/>
      </w:pPr>
      <w:r>
        <w:rPr/>
        <w:t>L'enfant doit être le premier à recevoir des secours en cas de détres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icle 4</w:t>
      </w:r>
    </w:p>
    <w:p>
      <w:pPr>
        <w:pStyle w:val="Normal"/>
        <w:rPr/>
      </w:pPr>
      <w:r>
        <w:rPr/>
        <w:t>L'enfant doit être mis en mesure de gagner sa vie et doit être protégé contre toute exploi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ticle 5</w:t>
      </w:r>
    </w:p>
    <w:p>
      <w:pPr>
        <w:pStyle w:val="Normal"/>
        <w:rPr/>
      </w:pPr>
      <w:r>
        <w:rPr/>
        <w:t>L'enfant doit être élevé dans le sentiment que ses meilleures qualités devront être mises au service de ses frères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0:24:00Z</dcterms:created>
  <dc:creator>Daniel Calin</dc:creator>
  <dc:description/>
  <dc:language>en-US</dc:language>
  <cp:lastModifiedBy>Daniel Calin</cp:lastModifiedBy>
  <dcterms:modified xsi:type="dcterms:W3CDTF">2000-09-28T20:41:00Z</dcterms:modified>
  <cp:revision>3</cp:revision>
  <dc:subject/>
  <dc:title>Déclaration de Genè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HTML">
    <vt:bool>1</vt:bool>
  </property>
  <property fmtid="{D5CDD505-2E9C-101B-9397-08002B2CF9AE}" pid="4" name="UnknownHead_0_14_0">
    <vt:lpwstr>&lt;!-- This file created 18:04  21/02/99 by Claris Home Page version 2.0This file created 18:05  21/02/99 by Claris Home Page version 2.0This file created 14:58  08/03/99 by Claris Home Page version 2.0This file created 14:58  08/03/99 by Cla</vt:lpwstr>
  </property>
  <property fmtid="{D5CDD505-2E9C-101B-9397-08002B2CF9AE}" pid="5" name="UnknownHead_0_14_1">
    <vt:lpwstr>ris Home Page version 2.0This file created 19:54  14/03/99 by Claris Home Page version 2.0This file created 19:55  14/03/99 by Claris Home Page version 2.0This file created 16:25  09/05/99 by Claris Home Page version 3.0This file created 16</vt:lpwstr>
  </property>
  <property fmtid="{D5CDD505-2E9C-101B-9397-08002B2CF9AE}" pid="6" name="UnknownHead_0_14_10">
    <vt:lpwstr>ersion 3.0This file created 14:56  17/08/99 by Claris Home Page version 3.0This file created 19:35  17/08/99 by Claris Home Page version 3.0This file created 19:36  17/08/99 by Claris Home Page version 3.0This file created 21:44  18/08/99 b</vt:lpwstr>
  </property>
  <property fmtid="{D5CDD505-2E9C-101B-9397-08002B2CF9AE}" pid="7" name="UnknownHead_0_14_11">
    <vt:lpwstr>y Claris Home Page version 3.0This file created 21:57  18/08/99 by Claris Home Page version 3.0This file created 16:52  30/01/00 by Claris Home Page version 3.0This file created 16:52  30/01/00 by Claris Home Page version 3.0This file creat</vt:lpwstr>
  </property>
  <property fmtid="{D5CDD505-2E9C-101B-9397-08002B2CF9AE}" pid="8" name="UnknownHead_0_14_12">
    <vt:lpwstr>ed 18:30  04/06/00 by Claris Home Page version 3.0This file created 18:35  04/06/00 by Claris Home Page version 3.0This file created 18:46  04/06/00 by Claris Home Page version 3.0This file created 18:46  04/06/00 by Claris Home Page versio</vt:lpwstr>
  </property>
  <property fmtid="{D5CDD505-2E9C-101B-9397-08002B2CF9AE}" pid="9" name="UnknownHead_0_14_13">
    <vt:lpwstr>n 3.0This file created 14:50  18/06/00 by Claris Home Page version 3.0--&gt;</vt:lpwstr>
  </property>
  <property fmtid="{D5CDD505-2E9C-101B-9397-08002B2CF9AE}" pid="10" name="UnknownHead_0_14_2">
    <vt:lpwstr>:27  09/05/99 by Claris Home Page version 3.0This file created 16:33  09/05/99 by Claris Home Page version 3.0This file created 16:35  09/05/99 by Claris Home Page version 3.0This file created 16:35  09/05/99 by Claris Home Page version 3.0</vt:lpwstr>
  </property>
  <property fmtid="{D5CDD505-2E9C-101B-9397-08002B2CF9AE}" pid="11" name="UnknownHead_0_14_3">
    <vt:lpwstr>This file created 16:36  09/05/99 by Claris Home Page version 3.0This file created 19:22  09/05/99 by Claris Home Page version 3.0This file created 19:22  09/05/99 by Claris Home Page version 3.0This file created 17:20  13/05/99 by Claris H</vt:lpwstr>
  </property>
  <property fmtid="{D5CDD505-2E9C-101B-9397-08002B2CF9AE}" pid="12" name="UnknownHead_0_14_4">
    <vt:lpwstr>ome Page version 3.0This file created 17:20  13/05/99 by Claris Home Page version 3.0This file created 17:23  15/05/99 by Claris Home Page version 3.0This file created 17:24  15/05/99 by Claris Home Page version 3.0This file created 20:06  </vt:lpwstr>
  </property>
  <property fmtid="{D5CDD505-2E9C-101B-9397-08002B2CF9AE}" pid="13" name="UnknownHead_0_14_5">
    <vt:lpwstr>10/06/99 by Claris Home Page version 3.0This file created 20:06  10/06/99 by Claris Home Page version 3.0This file created 15:33  20/06/99 by Claris Home Page version 3.0This file created 15:33  20/06/99 by Claris Home Page version 3.0This </vt:lpwstr>
  </property>
  <property fmtid="{D5CDD505-2E9C-101B-9397-08002B2CF9AE}" pid="14" name="UnknownHead_0_14_6">
    <vt:lpwstr>file created 17:43  23/06/99 by Claris Home Page version 3.0This file created 18:09  23/06/99 by Claris Home Page version 3.0This file created 18:11  23/06/99 by Claris Home Page version 3.0This file created 18:16  23/06/99 by Claris Home P</vt:lpwstr>
  </property>
  <property fmtid="{D5CDD505-2E9C-101B-9397-08002B2CF9AE}" pid="15" name="UnknownHead_0_14_7">
    <vt:lpwstr>age version 3.0This file created 18:17  23/06/99 by Claris Home Page version 3.0This file created 18:26  23/06/99 by Claris Home Page version 3.0This file created 18:27  23/06/99 by Claris Home Page version 3.0This file created 18:35  23/06</vt:lpwstr>
  </property>
  <property fmtid="{D5CDD505-2E9C-101B-9397-08002B2CF9AE}" pid="16" name="UnknownHead_0_14_8">
    <vt:lpwstr>/99 by Claris Home Page version 3.0This file created 18:57  23/06/99 by Claris Home Page version 3.0This file created 18:59  23/06/99 by Claris Home Page version 3.0This file created 19:23  07/08/99 by Claris Home Page version 3.0This file </vt:lpwstr>
  </property>
  <property fmtid="{D5CDD505-2E9C-101B-9397-08002B2CF9AE}" pid="17" name="UnknownHead_0_14_9">
    <vt:lpwstr>created 19:24  07/08/99 by Claris Home Page version 3.0This file created 19:34  15/08/99 by Claris Home Page version 3.0This file created 19:34  15/08/99 by Claris Home Page version 3.0This file created 14:52  17/08/99 by Claris Home Page v</vt:lpwstr>
  </property>
  <property fmtid="{D5CDD505-2E9C-101B-9397-08002B2CF9AE}" pid="18" name="UnknownHead_1_1_0">
    <vt:lpwstr>&lt;!-- This file created 14:51  18/06/00 by Claris Home Page version 3.0--&gt;</vt:lpwstr>
  </property>
  <property fmtid="{D5CDD505-2E9C-101B-9397-08002B2CF9AE}" pid="19" name="UnknownHead_2_1_0">
    <vt:lpwstr>&lt;X-CLARIS-WINDOW  RIGHT="788" LEFT="0" BOTTOM="439" TOP="0"&gt;</vt:lpwstr>
  </property>
  <property fmtid="{D5CDD505-2E9C-101B-9397-08002B2CF9AE}" pid="20" name="UnknownHead_3_1_0">
    <vt:lpwstr>&lt;X-CLARIS-TAGVIEW  MODE="minimal"&gt;</vt:lpwstr>
  </property>
  <property fmtid="{D5CDD505-2E9C-101B-9397-08002B2CF9AE}" pid="21" name="UnknownHead_4_1_0">
    <vt:lpwstr>&lt;LINK href="http://www.droitsenfant.com/geneve.htm" rev=made&gt;</vt:lpwstr>
  </property>
</Properties>
</file>